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 г.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ервое полугодие 2019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предложения структурных подразделений администрации района, исполнительных органов местного самоуправлен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лан работы администрации района на первое полугодие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направить структурным подразделениям администрации района, администрациям сельских поселений для сведения и рекомендации по принятию аналогичных планов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лана работы возложить на управляющего делами (руководителя аппарата) администрации района Полоник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А.А. Пущи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Боровая Л.В.</w:t>
        <w:tab/>
        <w:tab/>
        <w:t xml:space="preserve">               </w:t>
        <w:tab/>
        <w:tab/>
        <w:t>Направить: 1. В дело</w:t>
      </w:r>
    </w:p>
    <w:p>
      <w:pPr>
        <w:pStyle w:val="Normal"/>
        <w:ind w:right="-365" w:hanging="0"/>
        <w:rPr/>
      </w:pPr>
      <w:r>
        <w:rPr/>
        <w:t>т.: 2-12-37</w:t>
        <w:tab/>
        <w:tab/>
        <w:tab/>
        <w:tab/>
        <w:tab/>
        <w:tab/>
        <w:tab/>
        <w:t xml:space="preserve">         2. Структурным подразделениям </w:t>
      </w:r>
    </w:p>
    <w:p>
      <w:pPr>
        <w:pStyle w:val="Normal"/>
        <w:ind w:left="5664" w:firstLine="708"/>
        <w:rPr/>
      </w:pPr>
      <w:r>
        <w:rPr/>
        <w:t>администрации района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</w:t>
        <w:tab/>
        <w:t xml:space="preserve">          3. Администрациям сельских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поселений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 </w:t>
      </w:r>
      <w:r>
        <w:rPr>
          <w:sz w:val="28"/>
          <w:szCs w:val="28"/>
        </w:rPr>
        <w:t xml:space="preserve">Утверждё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ind w:left="49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___________г. № _____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первое полугодие 2019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980"/>
        <w:gridCol w:w="18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, вносимые для рассмотрения на сессиях районного Совета народных депутат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«О результатах оперативно-служебной деятельности служб и подразделений МО МВД России «Унечский» за 2018 год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оссии</w:t>
            </w:r>
          </w:p>
          <w:p>
            <w:pPr>
              <w:pStyle w:val="Normal"/>
              <w:rPr/>
            </w:pPr>
            <w:r>
              <w:rPr/>
              <w:t>«Унечский», комиссия по законности и нормотворческой деятельности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о выполнении прогнозного плана (программы) приватизации муниципального имущества Мглинского района за 2018 го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района,</w:t>
            </w:r>
            <w:r>
              <w:rPr>
                <w:szCs w:val="28"/>
              </w:rPr>
              <w:t xml:space="preserve"> комиссия по бюджету, налогам и экономической политике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 администрации района о результатах своей деятельности и деятельности  администрации района за 2018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района, </w:t>
            </w:r>
          </w:p>
          <w:p>
            <w:pPr>
              <w:pStyle w:val="Normal"/>
              <w:rPr/>
            </w:pPr>
            <w:r>
              <w:rPr/>
              <w:t>комиссия по бюджету, налогам и экономической полити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главы района, председателя районного Совета народных депутатов о результатах деятельности  за 2018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арат и комиссии районного Совета народных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Контрольно-счетной палаты Мглинского района за 2018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,</w:t>
            </w:r>
          </w:p>
          <w:p>
            <w:pPr>
              <w:pStyle w:val="Normal"/>
              <w:rPr/>
            </w:pPr>
            <w:r>
              <w:rPr/>
              <w:t>комиссия по бюджету, налогам и экономической политике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муниципального образования «Мглинский район» за 2018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района, комиссия по бюджету, налогам и экономической политике, контрольно-счётная палата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назначении выборов депутатов Мглинского районного Совета народных депутатов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районного Совета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ходе заготовки кормов и задачах по подготовке к уборке урожая зерновых культур в сельскохозяйственных предприятиях Мглинского район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Брянской области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глинское  управление  сельского хозяйства»,                                                                                                                комиссия по аграрным вопросам и природопользованию.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ыполнении администрацией района Закона Брянской области от 11.11.2009 </w:t>
            </w:r>
          </w:p>
          <w:p>
            <w:pPr>
              <w:pStyle w:val="Normal"/>
              <w:rPr/>
            </w:pPr>
            <w:r>
              <w:rPr/>
              <w:t>( в редакции Закона от 08.11.2013 года), в части исполнения переданных органам местного самоуправления отдельных государственных полномочий Брянской области по охране труда и уведомительной регистрации Соглашений и коллективных догов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предоставления государственных и муниципальных услуг МБУ МФЦ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за 2018  и основных направлениях развития экономики района в 201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готовности колхозов, СПК, крестьянско-фермерских хозяйств к проведению весеннее-полев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В.П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сельских поселений района по благоустрой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жилищно-коммунального хозяйства Мглинского района в осеннее-зимний период 2018-2019 годов и основных мероприятиях по подготовке отрасли к зиме 2019-2020 г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еспечении населения района услугами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и проведении ОГЭ и ЕГЭ на территор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музея по краеведческому просвещению населения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нченко Е.В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результативности оказания услуг учреждениям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дачах по подготовке к уборке урожая зерновых культур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В.П.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рассмотрению информации об участнике подпрограммы «Оказание содействия добровольному переселению в Брянскую область соотечественников, проживающих за рубежом» (2014-2020 г) государственной программы «Содействие занятости населения и государственное регулирование социально-трудовых отношений и охраны труда в Брянской области (2014-2020 г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 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планировке и переустрой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 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редпринима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   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июн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, 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апрел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октябрь, 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аранова М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апре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густ, декабрь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Муравьева Т.В.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июн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, 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июнь, сентябрь, 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июнь, сентябрь, 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июнь, сентябрь, 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определению оценки эффективности реализации муниципальных програм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определению оценки эффективности реализации муниципальных программ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призыв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-передача основных средств муниципальным учреждениям и предприятиям по нац.проектам, областным и районным целевым програм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аботу по постановке на кадастровый учет земельных участков, находящихся в землепользовании муниципальным учреждений и предприятий. Регистрация  права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в соответствии с планом провер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рудовых договоров с руководителями муниципаль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срока действ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находящихся в муниципальной собственности и  регистрации права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исем, заявлений, обращений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в Мглинском районе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казанию помощи СПК, колхозам, сельским администрациям и физическим лицам в оформлении паевых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троля по целевому использованию муниципального имущества в муниципальных бюждетных учреждениях и муниципальных унитарных пред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я бухгалтерского учета по КУМ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адровой работы по КУМ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истрация коллективных догов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 граждан по вопросам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заседаний комиссии по обеспеч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махова В.В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всем видам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требова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чих совещаний у главы администрации района по вопросам компетенции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омиссии по проведению публичных слуш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токолов об административном правонаруш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целевой контрактной подготовки специалистов в учреждениях высшего и среднего профессионального образования Бря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уководящих и педагогически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диного информационного дня по оказанию правовой помощи семья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1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заключенных договоров аренды по земельным участкам и нежилым помещ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5 чис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rPr/>
            </w:pPr>
            <w:r>
              <w:rPr/>
              <w:t>Коленченко Т.А.</w:t>
            </w:r>
          </w:p>
          <w:p>
            <w:pPr>
              <w:pStyle w:val="Normal"/>
              <w:rPr/>
            </w:pPr>
            <w:r>
              <w:rPr/>
              <w:t>Лысенко С.Ю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формирования и исполнения бюджета муниципального образования «Мглинский район», бюджета городского и сельских поселений Мгли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и экспертно-аналитическая деятельность Контрольно-счетной палат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обеспечение деятельности Контрольно-счетной палат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роводимые сельскими клубами и библиоте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Правил благоустройства г. Мг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годние мероприят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Рождеству и Свят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русской гармошки: «Играй, гармонь любимая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й капустник «Ах, водевиль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амяти «Был город –фро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стрельбе из П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информации для участия во  Всероссийском конкурсе на лучшую организацию  работ  в области условий и охраны труда  «Успех и безопас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оборонно-масс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О 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земель по кладбищам в безвозмездное пользование сельским посе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руководителями и специалистами сельхозпредприятий и КФХ по вопросам ярового сева, об итогах финансово-экономической деятельности хозяйств, КФХ за 201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В.П.</w:t>
            </w:r>
          </w:p>
          <w:p>
            <w:pPr>
              <w:pStyle w:val="Normal"/>
              <w:jc w:val="both"/>
              <w:rPr/>
            </w:pPr>
            <w:r>
              <w:rPr/>
              <w:t>Артюхов А.А.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руководителями и зооветспециалистами хозяйств, КФ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Кондрат А.И.</w:t>
            </w:r>
          </w:p>
          <w:p>
            <w:pPr>
              <w:pStyle w:val="Normal"/>
              <w:jc w:val="both"/>
              <w:rPr/>
            </w:pPr>
            <w:r>
              <w:rPr/>
              <w:t>Тужик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акция «Лыжня России- 201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а А.А.</w:t>
            </w:r>
          </w:p>
          <w:p>
            <w:pPr>
              <w:pStyle w:val="Normal"/>
              <w:rPr/>
            </w:pPr>
            <w:r>
              <w:rPr/>
              <w:t>Р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волейболу на приз Главы администрац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чер отдыха для молодежи: «День святого Валентин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обег-2019 по местам боевой Славы, посвященный Дню вывода войск из Афганист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вечер, посвященный памяти о россиянах, исполнивших служебный долг за пределами Оте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работы всех субъектов системы профилактики, направленной на профилактику употребления и распространения наркотически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субъектов системы  по профилактике детского дорожно-транспортного травматизма и правонарушений среди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ой край, о тебе» к 75-летию образования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: «Защитникам Отеч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А, ну-ка, парни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муниципальный этап конкурса «Учитель года - 201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патриотической песни «Пою мое Отеч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баскетбо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правления ассоциации «Совет муниципальных образований Брян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 апрель, 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ессиональной ориентации выпускников 9-х и 11-х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8 Марта: «Для милых да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: «Масленица пришла!» Концерт художественной само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рейдов субъектами системы профилактики по выявлению и документированию фактов реализации несовершеннолетним спиртных напитков работниками торговли и общественн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рейдов субъектами системы профилактики по выявлению фактов нахождения несовершеннолетних в ночное время, в общественных местах без сопровождения законных представ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, проводимой Центром детского творчества, по привлечению к занятиям в кружках детей из семей, находящихся в социально-опасном положении, с целью предупреждения безпризорности и правонарушений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ировании, организации и проведении спортивных и культурно-досуговых мероприятий с привлечением несовершеннолетних, состоящих на всех видах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мероприятие «А, ну-ка, девуш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блева А.А.</w:t>
            </w:r>
          </w:p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 пагубном воздействии наркотиков на организм человека «Здоровое поколение – богатство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художественной самодеятельности «Я вхожу в мир искус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 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стное самоуправление: проблемы и перспективы» - День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ировании, организации и проведении мероприятий с несовершеннолетними по профилактике самовольных у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по формированию здорового образа жизни среди несовершеннолетних, противодействию распространения алкоголизма, наркомании, токсикомании и табакокур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проведения межведомственной профилактической акции «Семья»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6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вотворящий свет любви»-православная встреча с детьми и подрост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Что такое театр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 «Библиосумер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час «Знать, чтобы не оступитьс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-белорусская олимпиада среди учащихся 9-х классов по русскому языку и матема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«Школа безопас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«Безопасное колес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итоговая выставка декоративно-прикладного творчества «Волшебство детских ру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икова Е.А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уз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ОСЗН</w:t>
            </w:r>
          </w:p>
          <w:p>
            <w:pPr>
              <w:pStyle w:val="Normal"/>
              <w:rPr/>
            </w:pPr>
            <w:r>
              <w:rPr/>
              <w:t>КЦСОН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атриотическая акция  «День призывника»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с руководителями, экономистами и бухгалтерами хозяй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Черная Н.С.</w:t>
            </w:r>
          </w:p>
          <w:p>
            <w:pPr>
              <w:pStyle w:val="Normal"/>
              <w:jc w:val="both"/>
              <w:rPr/>
            </w:pPr>
            <w:r>
              <w:rPr/>
              <w:t>Тужикова В.В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В.П.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торжественных мероприятий, посвященных Празднику Весны и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РОО,  Отдел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атриотической песни: «Катюш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ённые Дню Победы в Великой Отечественной во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обег-2019 по местам боевой Славы, посвященный 74 годовщине Победы в 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а А.А.</w:t>
            </w:r>
          </w:p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ировании и организации проведения межведомственной профилактической операции «Подросток»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миссии по обследованию дорог и мостовых соору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легкой атле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ая композиция «Семья-начало всех нач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муз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мероприятия, посвященные празднику последнего звонка в ОУ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ш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детских обществен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ико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русской лап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празднике «На земле Ба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 «Жизнь без сигар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с руководителями  и специалистами колхозов СПК, КФ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илович В.П.</w:t>
            </w:r>
          </w:p>
          <w:p>
            <w:pPr>
              <w:pStyle w:val="Normal"/>
              <w:jc w:val="both"/>
              <w:rPr/>
            </w:pPr>
            <w:r>
              <w:rPr/>
              <w:t>Кондрат А.И.</w:t>
            </w:r>
          </w:p>
          <w:p>
            <w:pPr>
              <w:pStyle w:val="Normal"/>
              <w:rPr/>
            </w:pPr>
            <w:r>
              <w:rPr/>
              <w:t>Шипик М.И.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мероприятия, посвященные Дню защиты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кова Е.А.</w:t>
            </w:r>
          </w:p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м  празднике, посвященном творчеству  Ф.И. Тютчева в с. Овст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социального рабо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Тужикова Л.В.</w:t>
            </w:r>
          </w:p>
          <w:p>
            <w:pPr>
              <w:pStyle w:val="Normal"/>
              <w:rPr/>
            </w:pPr>
            <w:r>
              <w:rPr/>
              <w:t>Полоз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независимости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,  Рублева А.А.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медицинского рабо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jc w:val="both"/>
              <w:rPr/>
            </w:pPr>
            <w:r>
              <w:rPr/>
              <w:t>Емельяненко А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амяти и скор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РОО,  Отдел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выпускной  б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: «Ну ты даешь, молодежь!», посвященный Дню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Дню партизан и подпольщ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учащихся 9,11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кова О.Ю.</w:t>
            </w:r>
          </w:p>
          <w:p>
            <w:pPr>
              <w:pStyle w:val="Normal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праздник «Березка» по итогам завершения весеннего с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мер, направленных на оказание помощи несовершеннолетним в трудоустрой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труда, отдыха и занятости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ш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по заготовке кормов в сельхозпредприятия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Главные специалисты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 (руководитель аппарата)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29:00Z</dcterms:created>
  <dc:creator>Admin</dc:creator>
  <dc:description/>
  <cp:keywords/>
  <dc:language>en-US</dc:language>
  <cp:lastModifiedBy>Admin</cp:lastModifiedBy>
  <cp:lastPrinted>2019-01-25T14:09:00Z</cp:lastPrinted>
  <dcterms:modified xsi:type="dcterms:W3CDTF">2019-01-29T09:59:00Z</dcterms:modified>
  <cp:revision>58</cp:revision>
  <dc:subject/>
  <dc:title>                                                         </dc:title>
</cp:coreProperties>
</file>